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/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ind w:lef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__________№ 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ind w:hanging="0"/>
        <w:rPr/>
      </w:pPr>
      <w:r>
        <w:rPr>
          <w:sz w:val="26"/>
          <w:szCs w:val="26"/>
        </w:rPr>
        <w:t>О внесении изменений в муниципальную программу</w:t>
      </w:r>
      <w:r>
        <w:rPr>
          <w:bCs/>
          <w:sz w:val="26"/>
          <w:szCs w:val="26"/>
        </w:rPr>
        <w:t xml:space="preserve">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молодежная политика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округа город Переславль-Залесский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  <w:tab/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before="0" w:after="24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</w:t>
      </w:r>
      <w:r>
        <w:rPr>
          <w:bCs/>
          <w:color w:val="000000"/>
          <w:sz w:val="26"/>
          <w:szCs w:val="26"/>
        </w:rPr>
        <w:t xml:space="preserve">со ст. 179 Бюджетного кодекса </w:t>
      </w:r>
      <w:r>
        <w:rPr>
          <w:color w:val="000000"/>
          <w:sz w:val="26"/>
          <w:szCs w:val="26"/>
        </w:rPr>
        <w:t>Российской Федерации</w:t>
      </w:r>
      <w:r>
        <w:rPr>
          <w:bCs/>
          <w:color w:val="000000"/>
          <w:sz w:val="26"/>
          <w:szCs w:val="26"/>
        </w:rPr>
        <w:t>,</w:t>
      </w:r>
      <w:r>
        <w:rPr/>
        <w:t xml:space="preserve"> </w:t>
      </w:r>
      <w:r>
        <w:rPr>
          <w:bCs/>
          <w:color w:val="000000"/>
          <w:sz w:val="26"/>
          <w:szCs w:val="26"/>
        </w:rPr>
        <w:t xml:space="preserve">решением Переславль-Залесской городской Думы от 26.01.2023 № 1 «О внесении изменений в решение Переславль-Залесской городской Думы от 08.12.2022 № 117  «О бюджете городского округа город Переславль-Залесский Ярославской области на 2023 год и плановый период 2024 и 2025 годов», </w:t>
      </w:r>
      <w:r>
        <w:rPr>
          <w:color w:val="000000"/>
          <w:sz w:val="26"/>
          <w:szCs w:val="26"/>
        </w:rPr>
        <w:t>в целях уточнения объема финансирования, изменения программных мероприятий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</w:t>
      </w:r>
      <w:r>
        <w:rPr>
          <w:bCs/>
          <w:color w:val="000000"/>
          <w:sz w:val="26"/>
          <w:szCs w:val="26"/>
        </w:rPr>
        <w:t>изменения</w:t>
      </w:r>
      <w:r>
        <w:rPr>
          <w:color w:val="000000"/>
          <w:sz w:val="26"/>
          <w:szCs w:val="26"/>
        </w:rPr>
        <w:t xml:space="preserve"> в муниципальную программу </w:t>
      </w:r>
      <w:r>
        <w:rPr>
          <w:bCs/>
          <w:color w:val="000000"/>
          <w:sz w:val="26"/>
          <w:szCs w:val="26"/>
        </w:rPr>
        <w:t xml:space="preserve">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</w:t>
      </w:r>
      <w:r>
        <w:rPr>
          <w:color w:val="000000"/>
          <w:sz w:val="26"/>
          <w:szCs w:val="26"/>
        </w:rPr>
        <w:t>(в редакции постановлений Администрации города Переславля-Залесского от 15.03.2022 №   ПОС.03-0527/22, от 15.03.2022 № ПОС.03-0528/22,  от 16.03.2022 № ПОС.03-0530/22, о</w:t>
      </w:r>
      <w:r>
        <w:rPr>
          <w:sz w:val="26"/>
          <w:szCs w:val="26"/>
        </w:rPr>
        <w:t>т  15.04.2022  № ПОС.03-0768/22, от 12.07.2022 № ПОС.03-1479/22, от 29.07.2022                         №  ПОС.03-1626/22,   от 09.09.2022      № ПОС.03-2033/22,     от  14.10.2022                        № ПОС.03-2277/22,  от  11.11.2022 № ПОС.03-2488/22,</w:t>
      </w:r>
      <w:r>
        <w:rPr/>
        <w:t xml:space="preserve"> </w:t>
      </w:r>
      <w:r>
        <w:rPr>
          <w:sz w:val="26"/>
          <w:szCs w:val="26"/>
        </w:rPr>
        <w:t>от 22.11.2022                       № ПОС.03-2563/22,     от 24.11.2022 № ПОС.03-2588/22,</w:t>
      </w:r>
      <w:r>
        <w:rPr/>
        <w:t xml:space="preserve"> </w:t>
      </w:r>
      <w:r>
        <w:rPr>
          <w:sz w:val="26"/>
          <w:szCs w:val="26"/>
        </w:rPr>
        <w:t>от 27.01.2023                     №   ПОС.03-96/23, от 31.01.2023 № ПОС.03-118/23)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Разместить настоящее постановление на официальном сайте органов местного самоуправления города Переславля-Залесского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 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города Переславля-Залесского                                                                    В.В. Маркова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</w:t>
      </w:r>
      <w:r>
        <w:rPr>
          <w:color w:val="000000"/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color w:val="000000"/>
          <w:sz w:val="26"/>
          <w:szCs w:val="26"/>
          <w:lang w:val="en-US"/>
        </w:rPr>
      </w:pPr>
      <w:r>
        <w:rPr>
          <w:rFonts w:eastAsia="Times New Roman"/>
          <w:bCs/>
          <w:color w:val="000000"/>
          <w:sz w:val="26"/>
          <w:szCs w:val="26"/>
        </w:rPr>
        <w:t xml:space="preserve"> </w:t>
      </w:r>
      <w:r>
        <w:rPr>
          <w:rFonts w:eastAsia="Calibri"/>
          <w:bCs/>
          <w:color w:val="000000"/>
          <w:sz w:val="26"/>
          <w:szCs w:val="26"/>
        </w:rPr>
        <w:tab/>
        <w:t xml:space="preserve"> 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color w:val="000000"/>
          <w:sz w:val="26"/>
          <w:szCs w:val="26"/>
        </w:rPr>
        <w:t>муниципальную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color w:val="000000"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 В разделе 1 «Паспорт   муниципальной   программы»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Всего – 3 458 210,5 </w:t>
            </w:r>
            <w:r>
              <w:rPr>
                <w:bCs/>
                <w:color w:val="000000"/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41 388,3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– 48 019,7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48 332,2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731 384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– 760 130,1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752 448,0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405 287,9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-  379 033,1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292 187,1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0 905,00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8 843,2  тыс. 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2 794,00 тыс.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267,8 тыс.руб.-  средства федерального бюджета.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ListParagraph"/>
        <w:ind w:left="0"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436 818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70 43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78 918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87 466,2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color w:val="000000"/>
              </w:rPr>
            </w:pPr>
            <w:r>
              <w:rPr>
                <w:color w:val="000000"/>
              </w:rPr>
              <w:t>137 740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>
                <w:color w:val="000000"/>
              </w:rPr>
            </w:pPr>
            <w:r>
              <w:rPr>
                <w:color w:val="000000"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color w:val="000000"/>
              </w:rPr>
            </w:pPr>
            <w:r>
              <w:rPr>
                <w:color w:val="000000"/>
              </w:rPr>
              <w:t>48 019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color w:val="000000"/>
              </w:rPr>
            </w:pPr>
            <w:r>
              <w:rPr>
                <w:color w:val="000000"/>
              </w:rPr>
              <w:t>48 332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42 046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color w:val="000000"/>
              </w:rPr>
            </w:pPr>
            <w:r>
              <w:rPr>
                <w:color w:val="000000"/>
              </w:rPr>
              <w:t>729 46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760 130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color w:val="000000"/>
              </w:rPr>
            </w:pPr>
            <w:r>
              <w:rPr>
                <w:color w:val="000000"/>
              </w:rPr>
              <w:t>752 448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7 031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9 576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370 76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color w:val="000000"/>
              </w:rPr>
            </w:pPr>
            <w:r>
              <w:rPr>
                <w:color w:val="000000"/>
              </w:rPr>
              <w:t>286 686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 538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360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83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347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852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 686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0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3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47,4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0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58 210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78 06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87 182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92 967,3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 740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 019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 332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243 962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1 38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0 130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2 448,0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76 508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 287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9 03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 187,1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– 3 436 818,1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1 388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8 019,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8 332,2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29 46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60 130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752 448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399 576,2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– 370 769,1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-  286 686,0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 105 383,9 тыс. руб., в том числе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03 322,1 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52 794,00 тыс.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9 267,8 тыс.руб.- средства федерального бюджета.</w:t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trike/>
          <w:sz w:val="26"/>
          <w:szCs w:val="26"/>
          <w:lang w:eastAsia="en-US"/>
        </w:rPr>
      </w:pPr>
      <w:r>
        <w:rPr>
          <w:rFonts w:eastAsia="Calibri"/>
          <w:b/>
          <w:strike/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59"/>
        <w:gridCol w:w="19"/>
        <w:gridCol w:w="88"/>
        <w:gridCol w:w="2303"/>
        <w:gridCol w:w="142"/>
        <w:gridCol w:w="71"/>
        <w:gridCol w:w="870"/>
        <w:gridCol w:w="837"/>
        <w:gridCol w:w="1338"/>
        <w:gridCol w:w="1416"/>
        <w:gridCol w:w="1419"/>
        <w:gridCol w:w="1253"/>
        <w:gridCol w:w="1896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3 68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87 32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4 970,7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08 20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 019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19 074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1 112,3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22 93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 332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14 392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60 209,4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 23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 9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5 96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5 363,6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6 523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Ч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537 24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217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2 007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 020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2 46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529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2 007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 93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8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472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22 50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853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01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 80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 081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 128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 90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 80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 22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878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 84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2 73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1 105,4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6 940,3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7 81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2 172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5 646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7 163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2 172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4 990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78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0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 80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7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 47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61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60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11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8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 590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693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45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76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693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43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 75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 676,0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374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 ДО, 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 630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 221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 409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774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 221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 552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1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 312,2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14,9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 007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99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5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 251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6 00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 4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 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6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1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76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ведение мероприятий по реорганизации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-68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Компенсация родителям на расходы ГСМ при организации подвоза детей до образовательного учре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, 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 52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 525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26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266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,7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50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60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834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834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7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74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3.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 0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 05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 0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 05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5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58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5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58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41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416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41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416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91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918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91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918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9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9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9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9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Задача 4. Совершенствование инфраструктуры организаций, подведомственных Управлению образования Администрации города Переславля-Залесско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0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025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 13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 131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21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21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 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Нагорь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4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Беренде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1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3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31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ОШ № 3 им. Сергея Сниткина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4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, МОУ СШ №2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кровли крыш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ДОУ "Детский сад "Дюймовочка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готовка проектно-сметной документ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1,2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221,2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 72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 722,5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1 860,1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5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 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Иван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9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пищеблока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0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пищеблока, оборудования системы вентиляции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ведение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Горкинская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00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006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работка и проверка проектно-сметной документации 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МОУ Горкинскаяя ОШ,</w:t>
            </w:r>
            <w:r>
              <w:rPr/>
              <w:t xml:space="preserve"> </w:t>
            </w:r>
            <w:r>
              <w:rPr>
                <w:color w:val="000000"/>
                <w:sz w:val="21"/>
                <w:szCs w:val="21"/>
              </w:rPr>
              <w:t>МОУ Дмитриевская ОШ,</w:t>
            </w:r>
            <w:r>
              <w:rPr/>
              <w:t xml:space="preserve"> </w:t>
            </w:r>
            <w:r>
              <w:rPr>
                <w:color w:val="000000"/>
                <w:sz w:val="21"/>
                <w:szCs w:val="21"/>
              </w:rPr>
              <w:t>МОУ СШ №1,</w:t>
            </w:r>
            <w:r>
              <w:rPr/>
              <w:t xml:space="preserve"> </w:t>
            </w:r>
            <w:r>
              <w:rPr>
                <w:color w:val="000000"/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Задача 5. Совершенствование МТБ образователь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в которых реализованы мероприятия, направленные на обновление материально-технической  базы, (единиц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детских дошкольных образовательных учреждений и общеобразовательных учреждений спортивными товар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моленская ОШ, МДОУ Дубк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нащение кабинетов основными средствами помещений, предназначенных для создания центров образования естественно-научной и технологической направленностей "Точка рост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У Берендеевская СШ,                       МОУ Купанская СШ,                        МОУ Нагорьевская СШ,                           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9 46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9 576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8 91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 019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60 13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70 769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7 46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 332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52 448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6 686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436 81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7 740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242 046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57 031,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В Приложении 2 к Муниципальной программе «Ведомственная целевая программа «Молодежь» на 2022-2024 годы»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4.1. в разделе «Паспорт программы» позицию «6.</w:t>
      </w:r>
      <w:r>
        <w:rPr>
          <w:rFonts w:eastAsia="Calibri"/>
          <w:bCs/>
          <w:color w:val="000000"/>
          <w:sz w:val="26"/>
          <w:szCs w:val="26"/>
        </w:rPr>
        <w:t xml:space="preserve"> Объемы и источники финансирования</w:t>
      </w:r>
      <w:r>
        <w:rPr>
          <w:bCs/>
          <w:color w:val="000000"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7070"/>
      </w:tblGrid>
      <w:tr>
        <w:trPr>
          <w:trHeight w:val="178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 Объемы и источники финансирования ведомственной целев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сего </w:t>
            </w:r>
            <w:r>
              <w:rPr>
                <w:sz w:val="26"/>
                <w:szCs w:val="26"/>
              </w:rPr>
              <w:t>– 20 538,4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тыс. руб., из них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</w:t>
            </w:r>
            <w:r>
              <w:rPr>
                <w:iCs/>
                <w:color w:val="000000"/>
                <w:sz w:val="26"/>
                <w:szCs w:val="26"/>
                <w:shd w:fill="FFFFFF" w:val="clear"/>
              </w:rPr>
              <w:t xml:space="preserve"> 5 508,5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ыс. руб.;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– 7 830,3 тыс. руб.;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– 5 347,4 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2 год – 1 852,2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 год – 0,0 тыс. руб.;</w:t>
            </w:r>
          </w:p>
          <w:p>
            <w:pPr>
              <w:pStyle w:val="Normal"/>
              <w:ind w:right="16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 год – 0,0 тыс. руб.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очно: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367,4 тыс. руб.- средства городского бюджета.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Таблицу раздела «Перечень и описание программных мероприятий по решению задач и достижению цели ведомственной целевой программы «Молодежь» на 2022-2024 годы» изложить в следующей редакции: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07"/>
        <w:gridCol w:w="2410"/>
        <w:gridCol w:w="992"/>
        <w:gridCol w:w="1292"/>
        <w:gridCol w:w="1563"/>
        <w:gridCol w:w="1415"/>
        <w:gridCol w:w="1562"/>
        <w:gridCol w:w="1832"/>
        <w:gridCol w:w="11"/>
        <w:gridCol w:w="2126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ind w:left="-5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задачи/ мероприят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установленном порядке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выполнения задачи/ мероприят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, годы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6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й объем финансирования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(единица измер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ое значение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1. Создание условий для развития и реализации потенциала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1" w:leader="none"/>
              </w:tabs>
              <w:ind w:right="47" w:hanging="0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«МЦ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9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молодежных мероприятий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Количество человек, участвующих в областных, межрегиональных, всероссийских мероприятиях (ч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Обеспечение организации и проведения молодежных мероприятий на территории городского округа город Переславль-Залесский Ярославской област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9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частия молодежи городского округа город Переславль-Залесский Ярославской области в областных, межрегиональных, всероссийских меро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7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Формирование команд участников областных профильных лагерей, осуществление доставки до места проведения лагерей и обрат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6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" w:leader="none"/>
              </w:tabs>
              <w:ind w:left="28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2. 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городского округа город Переславль-Залесск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ероприятий УКТМиС проведенных совместно с МиДОО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еловек, участников мероприятий УКТМиС проведенных совместно с МиДОО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320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онкурсно-игровых мероприятий профилактической направленности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20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частников конкурсно-игровых мероприятий профилактической направленности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080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совместных проектов УКТМиС и МиДО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3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  конкурсно-игровых мероприятий профилактической направл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информационно-методической помощи в написании программ по соисканию грантов областного, Всероссийского и международного уров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8" w:leader="none"/>
              </w:tabs>
              <w:ind w:right="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3. 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iCs/>
                <w:color w:val="000000"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 852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5 508,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7 540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iCs/>
                <w:color w:val="000000"/>
                <w:shd w:fill="FFFFFF" w:val="clear"/>
              </w:rPr>
              <w:t>7 540,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 34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 347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выполнения показателя предоставления услуг в сфере молодежной политики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1  Обеспечение условий для предоставления услуг, выполнения работ в сфер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 852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5 50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7 540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iCs/>
                <w:color w:val="000000"/>
                <w:shd w:fill="FFFFFF" w:val="clear"/>
              </w:rPr>
              <w:t>7 54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 34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 34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4. Информационное, научно-методическое и кадровое обеспечение программ и деятельности организаций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дготовленного, приобретенного и изданного информационно-методического материала (шт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дготовка, издание, приобретение наглядных, информационных, методических материалов по различным направлениям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размещение в СМИ информации по молодежной проблематик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ониторингов и комплексных исследований по вопросам молодежной проблема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</w:t>
            </w:r>
            <w:r>
              <w:rPr>
                <w:b/>
                <w:bCs/>
                <w:color w:val="000000"/>
              </w:rPr>
              <w:t>ведомственной целевой программ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852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5 508,5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7 830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7 830,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5 34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5 347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70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22:00Z</dcterms:created>
  <dc:creator>Сорокин</dc:creator>
  <dc:description/>
  <dc:language>en-US</dc:language>
  <cp:lastModifiedBy>User</cp:lastModifiedBy>
  <cp:lastPrinted>2023-01-30T15:29:00Z</cp:lastPrinted>
  <dcterms:modified xsi:type="dcterms:W3CDTF">2023-01-31T13:22:00Z</dcterms:modified>
  <cp:revision>2</cp:revision>
  <dc:subject/>
  <dc:title/>
</cp:coreProperties>
</file>